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 25.05.2022 №  56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ИСПОЛНЕНИЕ ПРОГРАММЫ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овоуральского городского округа за 2021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70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46"/>
        <w:gridCol w:w="1559"/>
        <w:gridCol w:w="1276"/>
        <w:gridCol w:w="1418"/>
        <w:gridCol w:w="3969"/>
      </w:tblGrid>
      <w:tr>
        <w:trPr>
          <w:trHeight w:val="8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   </w:t>
              <w:br/>
              <w:t xml:space="preserve">гарантирования, </w:t>
              <w:br/>
              <w:t>руб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25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своевременных расчетов по обязательствам жилищно-коммунальных организаций за ранее потребленные топливно-энергетические ресур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унитарное предприятие Новоуральского городского округа  "Водогрейная котельная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т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3317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 579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 579 500,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56:00Z</dcterms:created>
  <dc:creator>fdc15</dc:creator>
  <dc:description/>
  <cp:keywords/>
  <dc:language>en-US</dc:language>
  <cp:lastModifiedBy>duma08</cp:lastModifiedBy>
  <cp:lastPrinted>2021-10-18T15:53:00Z</cp:lastPrinted>
  <dcterms:modified xsi:type="dcterms:W3CDTF">2022-05-27T04:12:00Z</dcterms:modified>
  <cp:revision>5</cp:revision>
  <dc:subject/>
  <dc:title>Приложение № 12</dc:title>
</cp:coreProperties>
</file>